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2—Due 10/5/10</w:t>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words,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t xml:space="preserve">Goodman, K.S.  (November, 1989).  Whole-language research:  Foundations and development.  </w:t>
        <w:tab/>
        <w:t>The Elementary School Journal, 90(2), 207-221.</w:t>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r>
    </w:p>
    <w:p>
      <w:pPr>
        <w:pStyle w:val="Normal"/>
        <w:rPr/>
      </w:pPr>
      <w:r>
        <w:rPr/>
        <w:t xml:space="preserve">Pressley, M., Rankin, J., &amp; Yokoi, L.  (March, 1996).  A survey of instructional practices of </w:t>
        <w:tab/>
        <w:t xml:space="preserve">primary teachers nominated as effective in promoting literacy.  The Elementary School  </w:t>
        <w:tab/>
        <w:t>Journal, 96(4), 363-384.</w:t>
      </w:r>
    </w:p>
    <w:p>
      <w:pPr>
        <w:pStyle w:val="Normal"/>
        <w:rPr/>
      </w:pPr>
      <w:r>
        <w:rPr/>
      </w:r>
    </w:p>
    <w:p>
      <w:pPr>
        <w:pStyle w:val="Normal"/>
        <w:ind w:left="720" w:hanging="0"/>
        <w:rPr/>
      </w:pPr>
      <w:r>
        <w:rPr/>
        <w:t xml:space="preserve">Participants in a survey regarding effective literacy instructional approaches included nominated teachers who taught for at least three years in kindergartn through second grade.  Through a questionnaire, teachers were asked what reading practices were most effective for students in each of the subsequent grade levels.  The survey revealed that 54% of the teachers were considered fully whole language educators, while the remaining 43% believed that they were somewhat whole language educators.  The research revealed that these educators supported a traditional approach to reading instruction, which included basal readers, round robin and spelling tests for assessment.  A majority of the educators supported rich literature immersion in their classrooms with an emphasis on implicit phonics instruction, only focusing on explicit skills with struggling readers through meaningful text.  Most educators focused on context clues to teach decoding, which resulted in 95% of the teachers incorporating explicit phonics but not in isolation.  In conclusion, the research shows that most educators support the whole-language classroom environment because it promotes comprehension and skill building strategies.  Through rich literature immersion, students learn phonics skills in a meaningful manner that will increase their reading ability as they increase in grade level.    </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t xml:space="preserve">Taylor, B.M., Pearson, P.D., Clark, K., &amp; Walpole, S.  (November, 2000).  Effective schools and accomplished teachers:  Lessons about primary-grade reading instruction in low-income schools.  </w:t>
      </w:r>
      <w:r>
        <w:rPr>
          <w:rFonts w:cs="Times New Roman Bold" w:ascii="Times New Roman Bold" w:hAnsi="Times New Roman Bold"/>
          <w:b/>
          <w:i/>
          <w:color w:val="0000FF"/>
        </w:rPr>
        <w:t xml:space="preserve">The Elementary School Journal, 101(2), </w:t>
      </w:r>
      <w:r>
        <w:rPr>
          <w:rFonts w:cs="Times New Roman Bold" w:ascii="Times New Roman Bold" w:hAnsi="Times New Roman Bold"/>
          <w:b/>
          <w:color w:val="0000FF"/>
        </w:rPr>
        <w:t>121-165.</w:t>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r>
    </w:p>
    <w:p>
      <w:pPr>
        <w:pStyle w:val="Normal"/>
        <w:rPr/>
      </w:pPr>
      <w:r>
        <w:rPr/>
        <w:t xml:space="preserve">Turner, R.L.  (December, 1989).  The ‘great’ debate—Can Carbo and Chall be right?  </w:t>
      </w:r>
      <w:r>
        <w:rPr>
          <w:i/>
        </w:rPr>
        <w:t xml:space="preserve">The Phi </w:t>
        <w:tab/>
        <w:t xml:space="preserve">Delta Kappan, 71(4), </w:t>
      </w:r>
      <w:r>
        <w:rPr/>
        <w:t>276-283.</w:t>
      </w:r>
    </w:p>
    <w:p>
      <w:pPr>
        <w:pStyle w:val="Normal"/>
        <w:rPr/>
      </w:pPr>
      <w:r>
        <w:rPr/>
      </w:r>
    </w:p>
    <w:p>
      <w:pPr>
        <w:pStyle w:val="Normal"/>
        <w:ind w:left="720" w:hanging="0"/>
        <w:rPr/>
      </w:pPr>
      <w:r>
        <w:rPr/>
        <w:t>Research was conducted in 9 different test groups from 1923-1972, testing systematic phonics instruction along with the whole-word approach.  Through these multiple approaches, most of the researchers concluded that the phonics instructional approach showed a significant increase in reading ability from the middle of first grade to the end of second, then both systems of instruction from grades three to five demonstrated equal expectations.  Turner supports Chall’s theory that systematic phonics instruction serves as a basis for better reading ability for students at the end of the first grade.  In terms of vocabulary acquisition, Turner supports Carbo because studies showed that students reading comprehension was advanced by intrinsic phonics instruction through the whole-language program and outperformed the phonics group.  Turner supports the whole-word approach to reading because it promotes a larger vocabulary base and improves comprehension.  He feels that phonics instruction only improves reading ability for students in the first grade and beyond that point students begin to lack a large vocabulary base and struggle in comprehension.  Turner supports the whole-word approach to teaching reading because phonics does not influence literacy development.</w:t>
      </w:r>
    </w:p>
    <w:p>
      <w:pPr>
        <w:pStyle w:val="Normal"/>
        <w:rPr/>
      </w:pPr>
      <w:r>
        <w:rPr/>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3:16:00Z</dcterms:created>
  <dc:creator>Jesse Gomez</dc:creator>
  <dc:description/>
  <cp:keywords/>
  <dc:language>en-US</dc:language>
  <cp:lastModifiedBy>Jesse Gomez</cp:lastModifiedBy>
  <dcterms:modified xsi:type="dcterms:W3CDTF">2010-10-16T14:59:00Z</dcterms:modified>
  <cp:revision>13</cp:revision>
  <dc:subject/>
  <dc:title>Andrea Krasne &amp; Crystal Gomez</dc:title>
</cp:coreProperties>
</file>